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6858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OUPO #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royec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Nuestro Restaur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3pt;mso-wrap-distance-left:9.05pt;mso-wrap-distance-right:9.05pt;mso-wrap-distance-top:0pt;mso-wrap-distance-bottom:0pt;margin-top:-4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OUPO # 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royec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Nuestro Restaur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7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73"/>
        <w:gridCol w:w="1533"/>
        <w:gridCol w:w="1533"/>
        <w:gridCol w:w="1533"/>
        <w:gridCol w:w="1533"/>
        <w:gridCol w:w="1272"/>
      </w:tblGrid>
      <w:tr>
        <w:trPr>
          <w:trHeight w:val="101" w:hRule="atLeast"/>
        </w:trPr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ATEGORY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Score </w:t>
            </w:r>
          </w:p>
        </w:tc>
      </w:tr>
      <w:tr>
        <w:trPr>
          <w:trHeight w:val="1047" w:hRule="atLeast"/>
        </w:trPr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Floor Plan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design captures the "flavor" of the restaurant by including several details that accurately reflect the theme chosen. All items are labeled in Spanish. Looks professional, clean and neat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he design somewhat captures the "flavor" of the restaurant by including a few details that reflect the theme chosen. Most items are labeled in Spanish. Looks clean and neat</w:t>
            </w:r>
            <w:r>
              <w:rPr/>
              <w:t xml:space="preserve">.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design is based on the logical principles of restaurant assignment, but has little 'flavor". Some items are labeled in Spanish. Looks neat.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ic details found in any random restaurant, no real creativity. Little to No items are labeled in Spanish. Does not look clean and neat. Messy with smudges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1047" w:hRule="atLeast"/>
        </w:trPr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Facade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facade design is very original and follows the "flavor" of the restaurants theme. Looks professional, clean and neat.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facade design is original and somewhat follows the "flavor" of the restaurants theme. Looks clean and neat.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facade design is not very original and follows little of the "flavor" of the restaurants theme. Looks neat.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facade design is not original. Does not follow the "flavor" of the restaurants theme. Does not look clean and neat, messy.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1047" w:hRule="atLeast"/>
        </w:trPr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enu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ludes at least 20 food items with prices. Food is divided into categories. All items are in Spanish.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ludes at least 15 food items with prices. Food is divided into categories. Most of the items are in Spanish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ludes at least 10 food items with prices. Most food is divided into categories. Some items are in Spanish, but there is some English.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ludes less than 10 food items with/without items. Food is not divided into categories. Few items in Spanish but a lot of English.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1047" w:hRule="atLeast"/>
        </w:trPr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Video Skit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it is 2-4 minutes. It includes at least 4 members of the group talking in Spanish. All required aspects of the assignment were met. Language is appropriate and grammatically accurate.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it is up to 2 minutes. It includes at least 4 members of the group talking Spanish. Most required aspects of the assignment were met. Language is appropriate and mostly grammatically accurate.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it is 1-1.5 minutes. It includes 3 or less members of the group talking in Spanish. Some required aspects of the assignment were met. Language is somewhat appropriate and somewhat grammatically correct.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it is 1 minute or less. It includes 2 members of the group talking in Spanish. Few aspects of the assignment were met. Language is not very appropriate and not grammatically accurate.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1047" w:hRule="atLeast"/>
        </w:trPr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ime and Effort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ups class time was used wisely time and effort went into the planning and creation of the Restaurant in-class and video.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ups class time was used wisely, but it did not appear there was much in-class work done.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ups class time was not used wisely but a project and video was created; although not in class..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ups class time was not used wisely and no additional effort was put in.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>
          <w:trHeight w:val="1047" w:hRule="atLeast"/>
        </w:trPr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otal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99695</wp:posOffset>
                </wp:positionV>
                <wp:extent cx="68580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Class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panish Intermediate-L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eacher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elen Zumae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Group members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2pt;mso-wrap-distance-left:9.05pt;mso-wrap-distance-right:9.05pt;mso-wrap-distance-top:0pt;mso-wrap-distance-bottom:0pt;margin-top:7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Class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panish Intermediate-L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Teacher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elen Zumaet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Group member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9:42:00Z</dcterms:created>
  <dc:creator>Helen Zumaeta</dc:creator>
  <dc:description/>
  <cp:keywords/>
  <dc:language>en-US</dc:language>
  <cp:lastModifiedBy>Helen Zumaeta</cp:lastModifiedBy>
  <dcterms:modified xsi:type="dcterms:W3CDTF">2011-05-19T19:51:00Z</dcterms:modified>
  <cp:revision>1</cp:revision>
  <dc:subject/>
  <dc:title/>
</cp:coreProperties>
</file>